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宏健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</w:tr>
      <w:tr>
        <w:trPr>
          <w:trHeight w:val="167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5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冷疗、低温、冷藏设备及器具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高分子材料及制品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卫生材料及敷料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泌尿肛肠外科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1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矫形外科（骨科）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引流容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负压引流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精密计量型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可持续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压力止血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骨牵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导管夹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63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医用防护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仅在防控新冠肺炎疫情期间有效。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吸引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7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3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52:00Z</dcterms:created>
  <dc:creator>王军鹏</dc:creator>
  <dc:description/>
  <dc:language>en-US</dc:language>
  <cp:lastModifiedBy>吴丽菊</cp:lastModifiedBy>
  <cp:lastPrinted>2020-07-30T09:18:00Z</cp:lastPrinted>
  <dcterms:modified xsi:type="dcterms:W3CDTF">2020-07-30T03:52:00Z</dcterms:modified>
  <cp:revision>2</cp:revision>
  <dc:subject/>
  <dc:title/>
</cp:coreProperties>
</file>